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SPECIFIKACE PŘEDMĚTU PLNĚNÍ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80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</w:rPr>
        <w:t>Úklidové práce a poskytování služeb bude prováděno v těchto prostorách budovy: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)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22"/>
        </w:rPr>
        <w:t>v části suterénu a všech podlažích budovy (přízemí až 6. patro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celáře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inace lékaře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érna, fitcentrum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dby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chyňky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ální zařízení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nosti server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ací sály a zasedací místnosti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 space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ětské skupiny I., II., a Dětský koutek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ečené prostory ministra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)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22"/>
        </w:rPr>
        <w:t>přilehlá prostranství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lid a údržba kamenného a luxferového ochozu okolo objekt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stupní prostory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dvůr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</w:rPr>
        <w:t xml:space="preserve">Specifikace a četnost pravidelných úklidových prací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)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22"/>
        </w:rPr>
        <w:t xml:space="preserve">denní úklid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trání místností otevřením oken pokud jsou přístupná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etení a setření podlah a vnitřních schodišť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ření prachu z parapetů (uvnitř kanceláří) a kancelářského vybavení až do výše 2 m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umyvadel a zrcadel v kancelářích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prosklených dveří nábytku, odstraňování otisků prstů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ášení telefonních přístrojů a stolních lamp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raňování pavučin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írání prachu z volně přístupných míst vč. parapetů oken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čištění a vynesení košů, včetně jejich vymytí a vytřídění odpad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čištění, mytí a desinfekce sociálních zařízení (umyvadla, klozety, pisoáry, zrcadla, obklady až do výše 1,7 m a podlahy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doplňování hygienických potřeb (toaletní papír, papírové ručníky, hygienické sáčky, mýdlo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klid vstupních prostor, podle potřeby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úklid kuchyňky včetně mytí lednic a další činnosti související s provozem sekretariátu ministra v rozsahu 2,5 hodiny (1 zaměstnanec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ávání všech koberců včetně chodeb, schodišť a rohožek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podlah výtahů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ření vypínačů a zásuvek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arace odpadů – komunální, papír, sklo, plasty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b/>
          <w:sz w:val="22"/>
        </w:rPr>
        <w:t>denní služba</w:t>
      </w:r>
      <w:r>
        <w:rPr>
          <w:rFonts w:cs="Arial" w:ascii="Arial" w:hAnsi="Arial"/>
          <w:sz w:val="22"/>
        </w:rPr>
        <w:t xml:space="preserve"> v rozsahu min. 40 hodin týdně pro potřeby MPSV v pracovní době objednatele (7,30 až 16,15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 xml:space="preserve">speciální úklid dětská skupina I., II. + dětský koutek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)</w:t>
      </w:r>
      <w:r>
        <w:rPr>
          <w:rFonts w:cs="Arial" w:ascii="Arial" w:hAnsi="Arial"/>
          <w:b/>
          <w:bCs/>
          <w:sz w:val="14"/>
          <w:szCs w:val="14"/>
        </w:rPr>
        <w:tab/>
      </w:r>
      <w:r>
        <w:rPr>
          <w:rFonts w:cs="Arial" w:ascii="Arial" w:hAnsi="Arial"/>
          <w:b/>
          <w:bCs/>
          <w:sz w:val="22"/>
        </w:rPr>
        <w:t>1 x týdně (možnost upřesnění podle potřeby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tí dveří kolem klik, mytí zárubní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ůkladné strojní čištění teracové dlažby a PVC na chodbách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šování schodišťových zábradlí madel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lid serverů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lid masérny (2x týdně), fitcentra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stěn nákladního výtah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lid dvora vč. vjezdu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)   1 x měsíčně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tí celých dveří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dění armatur umyvadel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raňování pavučin na těžko přístupných místech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ření prachu z kancelářského vybavení nad 2 m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d)</w:t>
        <w:tab/>
        <w:t xml:space="preserve">1 x ročně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čištění přístupných topných těles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ytí všech osvětlovacích těles v celé budově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šetření nábytkových a dřevěných povrchů jakostním prostředkem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)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22"/>
        </w:rPr>
        <w:t>2 x ročně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čištění přístupných topných těles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šetření nábytkových a dřevěných povrchů jakostním přípravkem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ytí všech osvětlovacích těles vč. stínidel a krytů v celé budově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)</w:t>
      </w:r>
      <w:r>
        <w:rPr>
          <w:rFonts w:cs="Arial" w:ascii="Arial" w:hAnsi="Arial"/>
          <w:b/>
          <w:bCs/>
          <w:sz w:val="14"/>
          <w:szCs w:val="14"/>
        </w:rPr>
        <w:t xml:space="preserve">        </w:t>
      </w:r>
      <w:r>
        <w:rPr>
          <w:rFonts w:cs="Arial" w:ascii="Arial" w:hAnsi="Arial"/>
          <w:b/>
          <w:bCs/>
          <w:sz w:val="22"/>
        </w:rPr>
        <w:t>sezónní úklid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letním a zimním období denní úklid a údržba kamenného a luxferového ochozu okolo objektu a sběr odpadků z pásu zeleně a zahrady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80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peciální práce, které budou prováděny na základě objednávky objednavatele (vyjma neprodleného úklidu v případě havárie a úklidových prací po stavební rekonstrukci, malířích apod.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koberců mokrou cesto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čištění čalouněného nábytku mokrou cestou (židle jednací, židle otočné, křesla, sedačky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mytí oken včetně rámů (4 x strany skla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í záclon vč. svěšování a navěšování (příp. závěsů, žaluzií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 xml:space="preserve">mytí dveří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jní čištění chodeb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skování tvrdých podlah metalickým, protiskluzovým voskem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/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3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49:00Z</dcterms:created>
  <dc:creator>polaskova</dc:creator>
  <dc:description/>
  <cp:keywords/>
  <dc:language>en-US</dc:language>
  <cp:lastModifiedBy>Najmanová Alena Ing. (MPSV)</cp:lastModifiedBy>
  <cp:lastPrinted>2014-08-21T11:48:00Z</cp:lastPrinted>
  <dcterms:modified xsi:type="dcterms:W3CDTF">2014-08-21T09:48:00Z</dcterms:modified>
  <cp:revision>26</cp:revision>
  <dc:subject/>
  <dc:title>PODROBNÝ POPIS PRACÍ</dc:title>
</cp:coreProperties>
</file>